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PROJEKT CENTRUM NOVA s. r. o., Palackého 48, 393 01  Pelhřimov</w:t>
      </w:r>
    </w:p>
    <w:p>
      <w:pPr>
        <w:pStyle w:val="Normal"/>
        <w:jc w:val="center"/>
        <w:rPr/>
      </w:pPr>
      <w:r>
        <w:rPr>
          <w:rFonts w:cs="Arial" w:ascii="Arial" w:hAnsi="Arial"/>
        </w:rPr>
        <w:t>IČO: 28094026, tel. 565 323 117, fax 565 322 5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: </w:t>
      </w:r>
      <w:hyperlink r:id="rId2">
        <w:r>
          <w:rPr>
            <w:rStyle w:val="InternetLink"/>
            <w:rFonts w:cs="Arial" w:ascii="Arial" w:hAnsi="Arial"/>
          </w:rPr>
          <w:t>www.projektcentrum.cz</w:t>
        </w:r>
      </w:hyperlink>
      <w:r>
        <w:rPr>
          <w:rFonts w:cs="Arial" w:ascii="Arial" w:hAnsi="Arial"/>
        </w:rPr>
        <w:t xml:space="preserve">, e.mail: </w:t>
      </w:r>
      <w:hyperlink r:id="rId3">
        <w:r>
          <w:rPr>
            <w:rStyle w:val="InternetLink"/>
            <w:rFonts w:cs="Arial" w:ascii="Arial" w:hAnsi="Arial"/>
          </w:rPr>
          <w:t>info@projektcentrum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kladová čá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ázev akce:</w:t>
        <w:tab/>
        <w:t xml:space="preserve">ZTV pro výstavbu rodinných domů, lokalita „U Unika“ </w:t>
        <w:br/>
        <w:t xml:space="preserve">v Pacově – II.etapa výstavby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Město Pacov, zastoupené MěÚ Pacov, </w:t>
        <w:br/>
        <w:t>náměstí Svobody 1, 395 01 Pac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01/2015</w:t>
      </w:r>
    </w:p>
    <w:p>
      <w:pPr>
        <w:pStyle w:val="Normal"/>
        <w:rPr/>
      </w:pPr>
      <w:r>
        <w:rPr>
          <w:rFonts w:cs="Arial" w:ascii="Arial" w:hAnsi="Arial"/>
        </w:rPr>
        <w:t>Stupeň PD:</w:t>
        <w:tab/>
        <w:tab/>
        <w:t xml:space="preserve">DSP </w:t>
      </w:r>
    </w:p>
    <w:p>
      <w:pPr>
        <w:pStyle w:val="Normal"/>
        <w:rPr/>
      </w:pPr>
      <w:r>
        <w:rPr>
          <w:rFonts w:cs="Arial" w:ascii="Arial" w:hAnsi="Arial"/>
        </w:rPr>
        <w:t>Zakázka číslo:</w:t>
        <w:tab/>
        <w:t>12-1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 xml:space="preserve">           Ing. Jaroslav Rybář, Petr Paťh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LADOVÉ ČÁSTI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dentifikace pozemků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Identifikace dotčených pozemků navrhovanou stav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ikace sousedních pozem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Existence sítí: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Lesotech s.r.o., Nádražní 915, 395 01 Pacov : Existence tras rozvodů veřejného osvětlení ze dne 23. 9.2014, č.j.: VSt/14/He/6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.ON ČR s.r.o., správa sítě plyn: Existence plynárenského zařízení ze dne 29.09.2014, zn: M18416-16027493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.ON ČR s.r.o., tech. evidence a dok.: Existence zařízení distribuční soustavy (elektrická síť) ze dne 29.09.2014 zn: M18416-16027493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/>
      </w:pPr>
      <w:r>
        <w:rPr>
          <w:rFonts w:cs="Arial" w:ascii="Arial" w:hAnsi="Arial"/>
        </w:rPr>
        <w:t>VODAK Humpolec s.r.o., vyjádření k vodohospodářským objektům ze dne 15.09.2014 j.č.: C/443/14/899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lefónica O2 CR, a.s.: vyjádření o existenci sítě elektronických komunikací ze dne 09.09.2016, č.j.: 677306/14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UPC Česká republika s.r.o., Závišova 5, 140 00 Praha 4 : Existence tras elektronického komunikačního vedení ze dne 11.09.2014, zn: 140588/N/CM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Česká republika – ministerstvo obrany, ze dne 19.12.2014 , č.j.: MOCR 32523-425/2014-6440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yjádření k PD: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Lesotech s.r.o., Nádražní 915, 395 01 Pacov : Vyjádření k projektové dokumentaci ze dne 11.12.2012 , č.j.: VSt/12/He/15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.ON ČR s.r.o., správa sítě plyn: Stanovisko k projektové dokumentaci ze dne 6.2.2015. Souhlas se stavbou v ochranném pásmu ze dne 04.02.2015.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.ON ČR s.r.o., tech. evidence a dok.: Souhlas se stavbou a v ochranném pásmo ze dne 9.2.2015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VODAK Humpolec, s.r.o. </w:t>
      </w:r>
    </w:p>
    <w:p>
      <w:pPr>
        <w:pStyle w:val="Normal"/>
        <w:numPr>
          <w:ilvl w:val="0"/>
          <w:numId w:val="2"/>
        </w:numPr>
        <w:spacing w:before="144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lefónica O2 CR, a.s.: vyjádření ze dne 23. 1. 2015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rFonts w:cs="Arial" w:ascii="Arial" w:hAnsi="Arial"/>
        </w:rPr>
        <w:t xml:space="preserve">KHS kraje Vysočina : stanovisko ze dne 15.11.2012 </w:t>
        <w:br/>
        <w:t>č.j.: KHSV/22954/2012/PE/HOK/Hůl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HZS kraje Vysočina : závazné stanovisko ze dne 12.12.2012 </w:t>
        <w:br/>
        <w:t>č.j.: HSJI-5563-2/PE-2012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licie ČR: Stanovisko ze dne 19. 1. 2015, č. j. KRPJ-122512-10/ČJ-2012-161706-DING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ěsto Pacov – koordinované stanovisko ze dne 10. 1. 2015, č.j.: MP/00477/2015/Pe/Kp/Pa/St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vodí Vltavy, státní podnik, závod Dolní Vltava: vyjádření ze dne 04.12.2012 zn.: 64286/2012-242-Gá, prodloužení stanoviska ze dne 16.12.2014 zn.: 111316/2014-242-Gá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rFonts w:cs="Arial" w:ascii="Arial" w:hAnsi="Arial"/>
        </w:rPr>
        <w:t>Město Pacov, odbor výstavby: vyjádření k záměru z hlediska územního plánování, ze dne 29.10.2012, č.j.: MP/13207/2012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rajský úřad kraje Vysočina, odbor životního prostředí: Stanovisko k dotčení evropsky významných lokalit a ptačích oblastí (Natura 2000), ze dne 23.10.2012, č.j.: KUJI 70926/2012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OZP 1271/2012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rFonts w:cs="Arial" w:ascii="Arial" w:hAnsi="Arial"/>
        </w:rPr>
        <w:t>Krajský úřad kraje Vysočina, odbor životního prostředí: sdělení k podlimitnímu záměru podle §6 odst. 3 zákona č. 100/2001 Sb., ze dne 27. 11. 2012, č.j.: KUJI 79074/2012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OZP 144/2012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Územní rozhodnutí: Městský úřad Pacov, Odbor výstavby, ze dne 20. 11. 2014, č. j. MP/13567/2014/Výst/Kl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rFonts w:cs="Arial" w:ascii="Arial" w:hAnsi="Arial"/>
        </w:rPr>
        <w:t>Rozhodnutí – povolení připojení místních komunikací: Městský úřad Pacov, Odbor dopravy, ze dne 19. 2. 2013, č. j. MP/O2122/2013/OD/Pa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zhodnutí – povolení zvláštního užívání místních komunikací: Městský úřad Pacov, Odbor dopravy, ze dne 19. 2. 2013, č. j. MP/02107/2013/OD/Pa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Závazné stanovisko – souhlas vedení ZPF: Městský úřad Pacov, Odbor životního prostředí a památkové péče, ze dne 17. 12. 2012, č. p. MP/15317/2012/Ra.I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ouhlas k trvalému odnětí ze ZPF: Krajský úřad Kraje Vysočina, Odbor životního prostředí, ze dne 8. 1. 2013, č. j. KUJI 1190/2013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dentifikace dotčených pozemků navrhovanou stavbou</w:t>
      </w:r>
    </w:p>
    <w:p>
      <w:pPr>
        <w:pStyle w:val="Normal"/>
        <w:spacing w:before="120" w:after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dentifikace sousedních pozemků</w:t>
      </w:r>
    </w:p>
    <w:p>
      <w:pPr>
        <w:pStyle w:val="Normal"/>
        <w:spacing w:before="120" w:after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sso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soon;Times New Roman" w:hAnsi="Bassoon;Times New Roman" w:cs="Bassoon;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8:00Z</dcterms:created>
  <dc:creator>Ing. Jaroslav Rybář</dc:creator>
  <dc:description/>
  <cp:keywords/>
  <dc:language>en-US</dc:language>
  <cp:lastModifiedBy>k_36</cp:lastModifiedBy>
  <cp:lastPrinted>2015-01-27T08:55:00Z</cp:lastPrinted>
  <dcterms:modified xsi:type="dcterms:W3CDTF">2015-06-04T09:37:00Z</dcterms:modified>
  <cp:revision>23</cp:revision>
  <dc:subject/>
  <dc:title>PROJEKT CENTRUM v</dc:title>
</cp:coreProperties>
</file>